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578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>评价类型：</w:t>
      </w:r>
      <w:r>
        <w:rPr>
          <w:rFonts w:ascii="仿宋" w:hAnsi="仿宋" w:cs="仿宋" w:eastAsia="仿宋"/>
          <w:spacing w:val="-20"/>
          <w:kern w:val="0"/>
          <w:sz w:val="32"/>
          <w:szCs w:val="32"/>
          <w:u w:val="single"/>
          <w:lang w:eastAsia="zh-CN"/>
        </w:rPr>
        <w:t>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实施过程评价     ☑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项目名称：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T102890-</w:t>
      </w:r>
      <w:bookmarkStart w:id="0" w:name="_Hlk71539213"/>
      <w:r>
        <w:rPr>
          <w:rFonts w:eastAsia="仿宋" w:cs="仿宋" w:ascii="仿宋" w:hAnsi="仿宋"/>
          <w:kern w:val="0"/>
          <w:sz w:val="32"/>
          <w:szCs w:val="32"/>
          <w:u w:val="single"/>
        </w:rPr>
        <w:t>5G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院前急救系统建设</w:t>
      </w:r>
      <w:bookmarkEnd w:id="0"/>
    </w:p>
    <w:p>
      <w:pPr>
        <w:pStyle w:val="Normal"/>
        <w:widowControl/>
        <w:spacing w:lineRule="atLeast" w:line="578"/>
        <w:ind w:left="1600" w:hanging="1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项目单位：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海南省卫生健康委员会统计信息中心   </w:t>
      </w:r>
    </w:p>
    <w:p>
      <w:pPr>
        <w:pStyle w:val="Normal"/>
        <w:widowControl/>
        <w:spacing w:lineRule="atLeast" w:line="578"/>
        <w:ind w:left="1600" w:hanging="1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主管部门：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海南省卫生健康委员会     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评价时间：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2020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年 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1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月 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1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日至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2020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12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1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>组织方式：</w:t>
      </w:r>
      <w:r>
        <w:rPr>
          <w:rFonts w:ascii="仿宋" w:hAnsi="仿宋" w:cs="仿宋" w:eastAsia="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财政部门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主管部门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spacing w:val="-20"/>
          <w:kern w:val="0"/>
          <w:sz w:val="32"/>
          <w:szCs w:val="32"/>
          <w:u w:val="single"/>
        </w:rPr>
        <w:t>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>评价机构：</w:t>
      </w:r>
      <w:r>
        <w:rPr>
          <w:rFonts w:ascii="仿宋" w:hAnsi="仿宋" w:cs="仿宋" w:eastAsia="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中介机构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专家组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-20"/>
          <w:kern w:val="0"/>
          <w:sz w:val="32"/>
          <w:szCs w:val="32"/>
          <w:u w:val="single"/>
        </w:rPr>
        <w:t>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</w:t>
      </w:r>
    </w:p>
    <w:p>
      <w:pPr>
        <w:pStyle w:val="Normal"/>
        <w:widowControl/>
        <w:spacing w:lineRule="atLeast" w:line="578"/>
        <w:ind w:left="1600" w:hanging="160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单位（盖章）：海南省卫生健康委员会统计信息中心</w:t>
      </w:r>
    </w:p>
    <w:p>
      <w:pPr>
        <w:pStyle w:val="Normal"/>
        <w:widowControl/>
        <w:spacing w:lineRule="atLeast" w:line="578"/>
        <w:ind w:left="1600" w:hanging="160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上报时间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42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项目名称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657"/>
        <w:gridCol w:w="2028"/>
        <w:gridCol w:w="701"/>
        <w:gridCol w:w="807"/>
        <w:gridCol w:w="868"/>
        <w:gridCol w:w="1195"/>
      </w:tblGrid>
      <w:tr>
        <w:trPr>
          <w:trHeight w:val="680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类型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目标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优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良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中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指标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统功能模块开发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个核心系统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√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硬件设备全部下发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%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√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项目竣工验收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完成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√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效益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琼海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</w:rPr>
              <w:t>博鳌沿线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G</w:t>
            </w:r>
            <w:r>
              <w:rPr>
                <w:rFonts w:ascii="宋体" w:hAnsi="宋体" w:cs="宋体"/>
                <w:kern w:val="0"/>
                <w:sz w:val="24"/>
              </w:rPr>
              <w:t>连续覆盖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设超过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个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G</w:t>
            </w:r>
            <w:r>
              <w:rPr>
                <w:rFonts w:ascii="宋体" w:hAnsi="宋体" w:cs="宋体"/>
                <w:kern w:val="0"/>
                <w:sz w:val="24"/>
              </w:rPr>
              <w:t>基站完成沿线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余公里覆盖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√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示范宣传视频拍摄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G</w:t>
            </w:r>
            <w:r>
              <w:rPr>
                <w:rFonts w:ascii="宋体" w:hAnsi="宋体" w:cs="宋体"/>
                <w:kern w:val="0"/>
                <w:sz w:val="24"/>
              </w:rPr>
              <w:t>院前急救范视频拍摄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√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满意度指标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注：以预算批复的绩效目标为准填列。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基本信息表</w:t>
      </w:r>
    </w:p>
    <w:p>
      <w:pPr>
        <w:pStyle w:val="Normal"/>
        <w:widowControl/>
        <w:spacing w:lineRule="atLeast" w:line="578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44"/>
          <w:szCs w:val="44"/>
        </w:rPr>
        <w:t xml:space="preserve">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7"/>
        <w:gridCol w:w="210"/>
        <w:gridCol w:w="235"/>
        <w:gridCol w:w="420"/>
        <w:gridCol w:w="793"/>
        <w:gridCol w:w="87"/>
        <w:gridCol w:w="347"/>
        <w:gridCol w:w="660"/>
        <w:gridCol w:w="117"/>
        <w:gridCol w:w="103"/>
        <w:gridCol w:w="830"/>
        <w:gridCol w:w="269"/>
        <w:gridCol w:w="432"/>
        <w:gridCol w:w="376"/>
        <w:gridCol w:w="365"/>
        <w:gridCol w:w="1"/>
        <w:gridCol w:w="512"/>
        <w:gridCol w:w="1714"/>
        <w:gridCol w:w="13"/>
        <w:gridCol w:w="22"/>
        <w:gridCol w:w="190"/>
        <w:gridCol w:w="454"/>
      </w:tblGrid>
      <w:tr>
        <w:trPr>
          <w:trHeight w:val="23" w:hRule="atLeast"/>
        </w:trPr>
        <w:tc>
          <w:tcPr>
            <w:tcW w:w="8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、项目基本情况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实施单位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南省卫生健康委员会统计信息中心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南省卫生健康委员会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光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5229213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4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南省海口市美兰区白龙南路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0203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型</w:t>
            </w:r>
          </w:p>
        </w:tc>
        <w:tc>
          <w:tcPr>
            <w:tcW w:w="702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经常性项目（    ）       一次性项目（  </w:t>
            </w:r>
            <w:r>
              <w:rPr>
                <w:rFonts w:ascii="Arial" w:hAnsi="Arial" w:cs="Arial"/>
                <w:kern w:val="0"/>
                <w:szCs w:val="21"/>
              </w:rPr>
              <w:t>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）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投资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2.69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到位资金（万元）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2.69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使用情况（万元）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2.69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中央财政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中央财政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财政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2.69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财政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县财政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县财政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绩效评价指标评分（参考）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决策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内容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过程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依据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程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分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办法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结果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到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管理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制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绩效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产出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效益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等次</w:t>
            </w:r>
          </w:p>
        </w:tc>
        <w:tc>
          <w:tcPr>
            <w:tcW w:w="46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、评价人员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评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A4A4A4"/>
                <w:kern w:val="0"/>
                <w:szCs w:val="21"/>
              </w:rPr>
              <w:t>平均得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价工作组组长（签字）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单位负责人（签字并单位盖章）：</w:t>
            </w:r>
          </w:p>
          <w:p>
            <w:pPr>
              <w:pStyle w:val="Normal"/>
              <w:widowControl/>
              <w:spacing w:lineRule="atLeast" w:line="57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Style17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4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项目基本性质、用途和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建设一个试点项目，验证和展示通过基于互联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+5G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的远程院前急救，使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R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眼镜等设备采集，从急救人员接到患者的第一刻起，将患者的基本体征数据、病情评估图像、急症病情记录以毫秒级速度无损实时传输到指挥中心和急救站，院内专家通过系统实时查看到患者检测、监护信息和视频，并通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Pad/P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对急救车上的医务人员进行远程指导并提前制定抢救方案。通过对院前急救信息进行采集、处理、存储、传输、共享，从而为急症患者赢得宝贵的救治时间，医院可根据掌握的患者情况同步做好救治准备，建立院前院内一体化绿色通道，提高急危危重症救治效率，提高科学调度水平，加强信息共享联动，提升社会急救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项目为一次性项目，当年度目标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完成硬件设备的下发和使用；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完成总体软件开发进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通过项目竣工验收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一）项目资金到位情况分析</w:t>
      </w:r>
      <w:bookmarkStart w:id="1" w:name="_Hlk7154045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textAlignment w:val="auto"/>
        <w:rPr>
          <w:rFonts w:ascii="仿宋" w:hAnsi="仿宋" w:eastAsia="仿宋" w:cs="仿宋"/>
          <w:color w:val="0000FF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G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院前急救系统建设项目</w:t>
      </w:r>
      <w:bookmarkEnd w:id="1"/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经海南省大数据管理局批复可行性研究报告（琼数政函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[2019]2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号），申报的项目投资估算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70.9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万元。经审核，核减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8.2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万元，审核后的项目投资估算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2.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公示中标结果，项目累计合同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8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中央补助资金到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已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62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共计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剩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尾款质保期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无问题后支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二）项目资金使用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G</w:t>
      </w:r>
      <w:r>
        <w:rPr>
          <w:rFonts w:ascii="仿宋" w:hAnsi="仿宋" w:cs="仿宋" w:eastAsia="仿宋"/>
          <w:kern w:val="0"/>
          <w:sz w:val="32"/>
          <w:szCs w:val="32"/>
        </w:rPr>
        <w:t>院前急救系统建设项目资金使用情况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资金使用</w:t>
      </w:r>
      <w:r>
        <w:rPr>
          <w:rFonts w:eastAsia="仿宋" w:cs="仿宋" w:ascii="仿宋" w:hAnsi="仿宋"/>
          <w:kern w:val="0"/>
          <w:sz w:val="32"/>
          <w:szCs w:val="32"/>
        </w:rPr>
        <w:t>275</w:t>
      </w:r>
      <w:r>
        <w:rPr>
          <w:rFonts w:ascii="仿宋" w:hAnsi="仿宋" w:cs="仿宋" w:eastAsia="仿宋"/>
          <w:kern w:val="0"/>
          <w:sz w:val="32"/>
          <w:szCs w:val="32"/>
        </w:rPr>
        <w:t>万元，见明细表。</w:t>
      </w:r>
    </w:p>
    <w:tbl>
      <w:tblPr>
        <w:tblW w:w="8925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4012"/>
        <w:gridCol w:w="1744"/>
        <w:gridCol w:w="1500"/>
      </w:tblGrid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同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同实施单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同金额（万元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支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建设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包）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联合网络通信有限公司海南省分公司、深圳市中兴信息技术有限公司联合体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62.2</w:t>
            </w:r>
          </w:p>
        </w:tc>
      </w:tr>
      <w:tr>
        <w:trPr>
          <w:trHeight w:val="48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监理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包）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都久信信息技术股份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7.8</w:t>
            </w:r>
          </w:p>
        </w:tc>
      </w:tr>
      <w:tr>
        <w:trPr>
          <w:trHeight w:val="58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等保测评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包）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海南世纪网安信息技术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lang w:bidi="ar"/>
              </w:rPr>
              <w:t>5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资金按资金管理和政府采购相关规定执行，本中心还制定了相关的内部控制管理办法严格实施。资金拨付严格按照合同约定付款条件执行，经中心主任办公会议讨论确定后提交中心党支部党员大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表决同意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后实施。本中心内部控制制度包括《“三重一大”决策制度实施规定》、《主任办公会议制度》、《财务报账管理规定》、《决策机制制度》、《预算管理内部控制制度》、《财务支出及资产管理制度》、《项目管理制度》、《政府采购管理制度》、《自行采购管理办法》、《内部审计制度》等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项目组织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G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院前急救系统建设项目：基层医疗卫生机构信息化建设项目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，完成项目中标公示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所有硬件设备到货并完成点验工作。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项目通过初步验收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通过大数据局组织的项目竣工验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项目管理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项目管理制度根据《海南省卫生健康委统计信息中心信息化项目建设管理流程》来实施，实施内容按照项目立项和初步方案设计阶段、项目评审阶段、项目招投标阶段、项目建设与实施阶段、项目验收与终审阶段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阶段进行。项目启动以来，我委联合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指挥中心、琼海市人民医院（使用单位）成立了项目推进小组，按每周召开一次推进会，会同项目承建方及监理方共同商讨推进方案、及时解决问题、督导项目进展，并出具会议纪要、每周工作报告等产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项目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项目成本（预算）控制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该项目计划投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02.6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元，实际采购合同签订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88.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元，成本控制在合理范围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项目成本（预算）节约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该项目计划投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02.6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元，实际采购合同签订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88.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元，节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3.8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效率性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的实施进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该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完成项目中标公示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所有硬件设备到货并完成点验工作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项目通过初步验收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通过大数据局组织的项目竣工验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由中国联通海南省分公司负责承建，项目总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88.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合同工期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完成质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该项目已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通过大数据局组织的项目工验收工作，建设内容按照可行性研究报告及合同约定内容基本完成，达到建设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效益性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预期目标完成程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一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成所有硬件设备的下发，进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二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成总体软件开发进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大系统功能模块）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三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成了急救宣传示范宣传片的拍摄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实施对经济和社会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济效益：该项目建成后，医院的急救工作能从院内急诊的“围墙”中突破出来，将急救工作延伸到急救人员接触病人的第一时间，通过远程医疗和移动医疗技术在急救车上的应用，实现从先“送”后“救”，到边“救”边“送”的转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通过构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G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智慧急救体系，能提高急危重症患者转运途中的抢救质量，帮助缺乏转运条件的患者获得精准的急救指导，大幅度提高抢救的成功率，大大节省不必要的医疗资源消耗，有巨大的社会经济效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社会效益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G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远程急救让大医院专家不用离开医院就能对移动救护、急救灾难现场进行远程指导、诊断和处置，实现“急救更快速”的目标，让“优质医疗资源下沉铺开”，不断提高边远基层医院的急救医疗服务能力，实现最大程度的医疗公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G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远程急救项目还计划建设基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G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网络的远程急救转运体系，网络化覆盖更大的区域，提升区域整体医疗水平，助力医院推进分级诊疗工作，助力“最多跑一次”，是一项极具社会效益的民生工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可持续性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主要是对项目完成后，后续政策、资金、人员机构安排和管理措施等影响项目持续发展的因素进行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项目绩效目标未完成原因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项目绩效目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综合评价情况及评价结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已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通过大数据局组织的项目竣工验收工作，建设内容符合初步设计和合同要求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各项绩效指标基本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主要经验及做法、存在的问题和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主要经验及做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启动以来，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项目实际需求召开项目推进会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会同项目承建方及监理方共同商讨推进方案、及时解决问题、督导项目进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执行项目日报、周报制度，便于更好把控项目进度，及时推进项目进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楷体_GB2312;楷体" w:cs="宋体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存在的问题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其他需说明的问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3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72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0"/>
    <w:family w:val="auto"/>
    <w:pitch w:val="default"/>
  </w:font>
  <w:font w:name="方正小标宋_GBK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冷毅</dc:creator>
  <dc:description/>
  <dc:language>en-US</dc:language>
  <cp:lastModifiedBy>未定义</cp:lastModifiedBy>
  <dcterms:modified xsi:type="dcterms:W3CDTF">2021-05-25T07:46:22Z</dcterms:modified>
  <cp:revision>6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3A149720D44F6AC230BF6B25A49CB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000266231_cloud</vt:lpwstr>
  </property>
</Properties>
</file>